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409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431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109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194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616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9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6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470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969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037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327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066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694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