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21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88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30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505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23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5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908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956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971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495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0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90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101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05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8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325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891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