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885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4119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898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8514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0901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224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887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650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155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976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831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391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2705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840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5674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