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79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020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64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72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707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797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54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43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23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90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576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426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