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7288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0800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19831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73638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70660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7066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6595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5757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006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69446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10789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42658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8787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7287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9595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77631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2072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