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717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298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350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501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0996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153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0204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894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653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2371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124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8647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21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2410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3248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