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670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665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58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914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100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270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818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915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436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80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090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982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917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