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22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66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463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989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227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58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84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57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110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655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61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082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948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51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550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817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22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