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9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72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63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72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239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6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71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05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18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945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70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033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252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24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29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