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462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152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542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425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727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15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894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816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352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153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127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294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08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