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59333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6748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291361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5135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694675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160663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955489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350524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036335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807633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72761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37811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840705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461750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26168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02640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651716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