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684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708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597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462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015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165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057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35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194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623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427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383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457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247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837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