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37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810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908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611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24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26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72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510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51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71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9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493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110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