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117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206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113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605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233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601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989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641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552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035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140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295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795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228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078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237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745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