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1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71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4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46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26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87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3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13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3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48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48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88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16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87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9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