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05449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02032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61385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90169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83730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12997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60847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81114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68058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29911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3919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61925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85072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