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352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692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135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41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954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700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812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95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062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292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82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704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399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545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128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260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983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