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1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68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05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26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52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48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97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34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86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18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00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6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638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