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8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407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257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269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301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448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486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571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826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05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54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623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53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