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386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06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30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87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512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220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77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59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13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275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2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16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00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63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74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70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214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