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4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95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78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85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21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2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0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69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86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4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90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7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21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16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24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