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35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91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8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01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949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98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25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4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57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953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24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10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99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