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722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326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984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113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458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051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284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740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842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11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507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294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676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605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324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225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636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