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345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071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956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71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726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281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14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585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471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87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70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71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68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132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32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