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572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858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220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460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922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236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452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227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461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886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241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309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283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