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268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196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865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695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358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59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89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491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653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048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301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515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723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944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338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56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973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