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798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384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1323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615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742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820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840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616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421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850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985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810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03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766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880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