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931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188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710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972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949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970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6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907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671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880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705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291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720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