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630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05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257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2165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1511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404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8608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250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0049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170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309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813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704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068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71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133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026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