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571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858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22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0196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827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829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888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095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0917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3641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7566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685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890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508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426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