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01279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513061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68145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627620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39390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50143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61997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42625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42041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81241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84317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40210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02734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