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8900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43064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0623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83408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84721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70030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1491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15459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54079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30874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39390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475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5005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55248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4851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6721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2904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