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7011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5483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47305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5230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32120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11352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1562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38106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34879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1674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905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4641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5963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93537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26392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