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992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36355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79547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5845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87054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02768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30185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36140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66642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2058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6815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5046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8025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