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645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401413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4601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32848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355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32523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54257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2059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98904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36890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783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5944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478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0256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8400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29464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