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93444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1992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91272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456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2422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32527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40932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62563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72067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1514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8775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743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4708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16849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9712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