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44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57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932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18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16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92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4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677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766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612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6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8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61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