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94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838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36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90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294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65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56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65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5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94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2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1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326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68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00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6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62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