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479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263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369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574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60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561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68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898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768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76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31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71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99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697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644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