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801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15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59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64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73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65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6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219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71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26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70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2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40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