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537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608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946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691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865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057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531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335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355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931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696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477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406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045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450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930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837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