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84428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12343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28843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67216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19993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02556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86566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1753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33468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47763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22012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41703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50776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03810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33042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