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4550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76512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94681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6388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3878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6596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06614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34546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4433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2148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5140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140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65112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