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67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5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05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02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58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34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800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81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8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73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19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5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7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23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792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51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27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