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86349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955053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482688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443876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194321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500251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399038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936723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364900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155648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912064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571354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259975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625391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352204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