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881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337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653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807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448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72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430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959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585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987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870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972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793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