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101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105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879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6864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421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305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847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899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201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754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747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158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960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805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875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385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954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