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54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797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97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9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48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11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988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50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51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38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00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2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784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2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