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5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428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58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06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35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66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2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38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224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950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5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52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68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