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94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74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9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04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38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881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28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95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71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12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3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78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64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53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5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598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53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